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81128203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36285534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